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8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 sposób niekonkurencyjny w ramach FEPZ 2021-2027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 etapu oceny – oceny merytorycznej pierwsz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2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cs="Arial" w:ascii="Arial" w:hAnsi="Arial"/>
          <w:b/>
          <w:bCs/>
        </w:rPr>
        <w:t>FEPZ.06.19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756"/>
        <w:gridCol w:w="72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godność z porozumieniem terytorialnym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terminu złożenia wniosku o dofinansowanie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I etapu oceny – oceny merytorycznej drugi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3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cs="Arial" w:ascii="Arial" w:hAnsi="Arial"/>
          <w:b/>
          <w:bCs/>
        </w:rPr>
        <w:t>FEPZ.06.19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97"/>
        <w:gridCol w:w="2349"/>
        <w:gridCol w:w="331"/>
        <w:gridCol w:w="83"/>
        <w:gridCol w:w="142"/>
        <w:gridCol w:w="851"/>
        <w:gridCol w:w="16"/>
        <w:gridCol w:w="249"/>
        <w:gridCol w:w="1174"/>
        <w:gridCol w:w="166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 Opinia w ramach II etapu oceny - oceny  merytorycznej drugiego stopnia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394" w:hanging="36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pinia w ramach II etapu oceny - oceny  merytorycznej drugi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Wkład krajow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akres usług  realizowanych przez CUS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Utworzenie Centrum usług Społecznych (CUS)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apewnienie realizacji usług w ramach CUS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Szkolenia dla kadr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lang w:val="en-US"/>
              </w:rPr>
              <w:t> możliwych do dofinansowania w ramach naboru typów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lang w:val="en-US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ność doboru wskaźników dla rozliczenia kwot ryczałtowych</w:t>
              <w:br/>
              <w:t>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9" w:name="_Hlk128115813"/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8"/>
            </w:r>
            <w:r>
              <w:rPr>
                <w:rFonts w:eastAsia="MyriadPro-Regular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spólnej realizacji projektu (jeśli dotyczy)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9"/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bszarze wsparcia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rzecz grupy docelowej, do której skierowany będzie projekt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0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2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3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</w:t>
      </w:r>
    </w:p>
    <w:p>
      <w:pPr>
        <w:pStyle w:val="Normal"/>
        <w:spacing w:lineRule="auto" w:line="268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 wydającego opinię</w:t>
        <w:tab/>
        <w:tab/>
        <w:tab/>
        <w:tab/>
        <w:tab/>
        <w:tab/>
        <w:tab/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 etap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I etap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10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11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0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10"/>
    </w:p>
  </w:footnote>
  <w:footnote w:id="12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13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4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6" name="Symbol zastępczy zawartości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ymbol zastępczy zawartości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19:00Z</dcterms:created>
  <dc:creator>Jerchewicz-Rom Milena</dc:creator>
  <dc:description/>
  <cp:keywords/>
  <dc:language>en-US</dc:language>
  <cp:lastModifiedBy>Kużdowicz Justyna</cp:lastModifiedBy>
  <cp:lastPrinted>2019-01-22T11:53:00Z</cp:lastPrinted>
  <dcterms:modified xsi:type="dcterms:W3CDTF">2025-12-15T12:21:00Z</dcterms:modified>
  <cp:revision>46</cp:revision>
  <dc:subject/>
  <dc:title/>
</cp:coreProperties>
</file>